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32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ŠEOBECNÁ ČÁ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dběratel:</w:t>
      </w:r>
      <w:r>
        <w:rPr>
          <w:rFonts w:cs="Arial" w:ascii="Arial" w:hAnsi="Arial"/>
        </w:rPr>
        <w:tab/>
        <w:tab/>
        <w:t>Povodí Moravy, s. p., závod Dyje – Ing. Marie Kutílková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atum objednávky:</w:t>
      </w:r>
      <w:r>
        <w:rPr>
          <w:rFonts w:cs="Arial" w:ascii="Arial" w:hAnsi="Arial"/>
        </w:rPr>
        <w:tab/>
        <w:t>30.10. 202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bjekt:</w:t>
      </w:r>
      <w:r>
        <w:rPr>
          <w:rFonts w:cs="Arial" w:ascii="Arial" w:hAnsi="Arial"/>
        </w:rPr>
        <w:tab/>
        <w:tab/>
        <w:tab/>
        <w:t>Vodní nádrž Rouchovany</w:t>
      </w:r>
    </w:p>
    <w:p>
      <w:pPr>
        <w:pStyle w:val="Normal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  <w:b/>
        </w:rPr>
        <w:t>Měření provedl:</w:t>
        <w:tab/>
      </w:r>
      <w:r>
        <w:rPr>
          <w:rFonts w:cs="Arial" w:ascii="Arial" w:hAnsi="Arial"/>
        </w:rPr>
        <w:t>Povodí Moravy, s .p. Brno – útvar 210,  A. Michlík, M.Holý, P. Hodboď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atum měření:</w:t>
        <w:tab/>
        <w:tab/>
      </w:r>
      <w:r>
        <w:rPr>
          <w:rFonts w:cs="Arial" w:ascii="Arial" w:hAnsi="Arial"/>
        </w:rPr>
        <w:t>říjen - listopad 2024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SPECIÁLNÍ ČÁ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adání výkonu:</w:t>
      </w:r>
    </w:p>
    <w:p>
      <w:pPr>
        <w:pStyle w:val="Heading2"/>
        <w:rPr/>
      </w:pPr>
      <w:r>
        <w:rPr/>
      </w:r>
    </w:p>
    <w:p>
      <w:pPr>
        <w:pStyle w:val="Heading2"/>
        <w:rPr>
          <w:b w:val="false"/>
          <w:b w:val="false"/>
          <w:bCs/>
        </w:rPr>
      </w:pPr>
      <w:r>
        <w:rPr>
          <w:b w:val="false"/>
        </w:rPr>
        <w:t>Zaměření hráze a zátopy pro zpracování projektové dokumentace na rekonstrukci hráze a případné odtěžení sedimentů. Rozsah měření nám na místě upřesnil vedoucí provozu Jan Strašák, Di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  <w:t>Geodeticky zaměřeno bylo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ěření obvodu a zátopy nádrže bylo provedeno formou příčných profilů. Umístění a hustota profilů je dána mírou hustoty porostu a pevností podlož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ěleso hráze bylo zaměřeno formou příčných profilů cca po 15 metre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měřeny byly technické objekty nádrže a okolní situa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dové pol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zájmovém území jsme zřídili nové dočasně stabilizované body, které jsme určili metodou GNSS-RTK s připojením na síť CZEPOS na transformační globální klíč CZ_JT18.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robné měření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drobné body byly zaměřeny dvojím způsobem. V místech, kde byl terén holý a otevřený byla použita metoda GNSS-RTK s připojením na síť CZEPOS na transformační globální klíč CZ_JT18. Tam, kde nebylo možno použít předchozí metodu jsme podrobné body měřili polární metodou s trigonometrickým určením výšek, přičemž jsme vycházeli z nově určených dočasně stabilizovaných bodů. Měřeno bylo v podrobnostech odpovídající účelu měření a měřítku zpracování geodetických podkladů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snost měření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U podrobných bodů dosažené odchylky odpovídají kritériím 3. třídy přesnosti dle ČSN 73 0415 (Geodetické body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užité měřící přístroje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rimble GNSS R12i, Leica GS18T a totální stanice TCR 1202 s automatickým záznamem da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uřadnicový a výškový systém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uřadnicový systém S – JTS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ýškový systém Baltský – po vyrovnání ( Bpv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ncelářské zpracování měření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/>
        <w:t>Geodetické výpočty byly  provedeny v programu Groma v 13.1. Mapová kresba byla zpracována v programu MicroStation v8i. Situace je zadavateli předána v digitální formě (*.dgn, *.pdf,*.txt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 elaborátu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chnická zpráva</w:t>
      </w:r>
    </w:p>
    <w:p>
      <w:pPr>
        <w:pStyle w:val="TextBody"/>
        <w:numPr>
          <w:ilvl w:val="0"/>
          <w:numId w:val="2"/>
        </w:numPr>
        <w:rPr/>
      </w:pPr>
      <w:r>
        <w:rPr/>
        <w:t>Situace 1:500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Technickou zprávu zpracoval : </w:t>
      </w:r>
      <w:r>
        <w:rPr>
          <w:rFonts w:cs="Arial" w:ascii="Arial" w:hAnsi="Arial"/>
        </w:rPr>
        <w:t>dne 12.11. 2024   Pavel Hodboď</w:t>
      </w:r>
      <w:r>
        <w:rPr>
          <w:rStyle w:val="Nadpis3Char1"/>
          <w:b w:val="false"/>
        </w:rPr>
        <w:t xml:space="preserve"> …….</w:t>
      </w:r>
      <w:r>
        <w:rPr/>
        <w:t>……………..............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Dokumentaci převzala  :  </w:t>
      </w:r>
      <w:r>
        <w:rPr>
          <w:rFonts w:cs="Arial" w:ascii="Arial" w:hAnsi="Arial"/>
        </w:rPr>
        <w:t xml:space="preserve">dne ……..…….2024    </w:t>
      </w:r>
      <w:r>
        <w:rPr>
          <w:rStyle w:val="Nadpis3Char1"/>
          <w:b w:val="false"/>
        </w:rPr>
        <w:t>Ing. Marie Kutílková.</w:t>
      </w:r>
      <w:r>
        <w:rPr>
          <w:rFonts w:cs="Arial" w:ascii="Arial" w:hAnsi="Arial"/>
        </w:rPr>
        <w:t>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firstLine="708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3Char1">
    <w:name w:val="Nadpis 3 Char1"/>
    <w:qFormat/>
    <w:rPr>
      <w:rFonts w:ascii="Arial" w:hAnsi="Arial" w:cs="Arial"/>
      <w:b/>
      <w:lang w:val="cs-CZ" w:bidi="ar-SA"/>
    </w:rPr>
  </w:style>
  <w:style w:type="character" w:styleId="Nadpis3Char">
    <w:name w:val="Nadpis 3 Char"/>
    <w:qFormat/>
    <w:rPr>
      <w:rFonts w:ascii="Arial" w:hAnsi="Arial" w:cs="Arial"/>
      <w:b/>
      <w:lang w:val="cs-CZ" w:bidi="ar-SA"/>
    </w:rPr>
  </w:style>
  <w:style w:type="character" w:styleId="Nadpis2Char">
    <w:name w:val="Nadpis 2 Char"/>
    <w:qFormat/>
    <w:rPr>
      <w:rFonts w:ascii="Arial" w:hAnsi="Arial" w:cs="Arial"/>
      <w:b/>
    </w:rPr>
  </w:style>
  <w:style w:type="character" w:styleId="ZkladntextChar">
    <w:name w:val="Základní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05:34:00Z</dcterms:created>
  <dc:creator>Husak</dc:creator>
  <dc:description/>
  <cp:keywords/>
  <dc:language>en-US</dc:language>
  <cp:lastModifiedBy>Hodboď Pavel</cp:lastModifiedBy>
  <cp:lastPrinted>2019-03-01T12:33:00Z</cp:lastPrinted>
  <dcterms:modified xsi:type="dcterms:W3CDTF">2024-11-14T06:13:00Z</dcterms:modified>
  <cp:revision>169</cp:revision>
  <dc:subject/>
  <dc:title>VŠEOBECNÁ ČÁST</dc:title>
</cp:coreProperties>
</file>